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qc\nowidctlpar\widctlpar\adjustright \fs52\lang1040\cgrid \sbasedon0 \snext15 Body Text;}{\s16\nowidctlpar\widctlpar\tqc\tx4819\tqr\tx9638\adjustright \fs20\lang1040\cgrid \sbasedon0 \snext16 header;}{\s17\nowidctlpar\widctlpar\tqc\tx4819\tqr\tx9638\adjustright \fs20\lang1040\cgrid \sbasedon0 \snext17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4}{\revtim\yr1998\mo7\dy27\hr15\min4}{\printim\yr1998\mo6\dy3\hr15\min38}{\version3}{\edmins0}{\nofpages1}{\nofwords0}{\nofchars3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6\qr\nowidctlpar\widctlpar\tqc\tx4819\tqr\tx96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243\shpbottom3190\shpfhdr0\shpbxcolumn\shpbypara\shpwr3\shpwrk0\shpfblwtxt0\shpz0\shplid1026{\sp{\sn shapeType}{\sv 1}}{\sp{\sn fFlipH}{\sv 0}}{\sp{\sn fFlipV}{\sv 0}}{\sp{\sn lTxid}{\sv 65536}}{\sp{\sn hspNext}{\sv 1026}}{\sp{\sn fillColor}{\sv 12632256}}{\sp{\sn fFilled}{\sv 0}}{\sp{\sn lineWidth}{\sv 76200}}{\sp{\sn lineStyle}{\sv 4}}{\shptxt \pard\plain \s15\qc\nowidctlpar\widctlpar\adjustright \fs52\lang1040\cgrid {\fs56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CASSETTA PRELIEVO CAMPIONI SOSPETTA CONTAMINAZION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15\qc\nowidctlpar\widctlpar\adjustright \fs52\lang1040\cgrid {\fs56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CASSETTA PRELIEVO CAMPIONI SOSPETTA CONTAMINAZION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216\dpysize3168\dpfillfgcr255\dpfillfgcg255\dpfillfgcb255\dpfillbgcr192\dpfillbgcg192\dpfillbgcb192\dpfillpat0\dplinew120\dplinecor0\dplinecog0\dplinecob0}}}}{\fs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